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 xml:space="preserve">КӨКШЕТАУ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ЖОҒАРЫ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МЕДИЦИНАЛЫҚ КОЛЛЕДЖ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Heading1"/>
        <w:rPr/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Бекітемін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директордың оқу жұмысы 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жөніндегі орынбасары м.а.</w:t>
      </w:r>
    </w:p>
    <w:p>
      <w:pPr>
        <w:pStyle w:val="Normal"/>
        <w:ind w:left="5812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  <w:t>_____________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           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>Қ.А. Кадырбаева</w:t>
      </w:r>
    </w:p>
    <w:p>
      <w:pPr>
        <w:pStyle w:val="Normal"/>
        <w:ind w:left="5812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>«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»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_________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 </w:t>
      </w:r>
      <w:r>
        <w:rPr>
          <w:rFonts w:cs="Times New Roman KZ;Times New Roman" w:ascii="Times New Roman KZ;Times New Roman" w:hAnsi="Times New Roman KZ;Times New Roman"/>
          <w:sz w:val="28"/>
          <w:szCs w:val="28"/>
        </w:rPr>
        <w:t>20___</w:t>
      </w: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ж.</w:t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812" w:hanging="0"/>
        <w:jc w:val="both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  </w:t>
      </w: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</w:rPr>
        <w:t xml:space="preserve"> </w:t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Heading2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Cs w:val="28"/>
          <w:lang w:val="kk-KZ"/>
        </w:rPr>
        <w:t>Тәжірибелік</w:t>
      </w:r>
      <w:r>
        <w:rPr>
          <w:rFonts w:cs="Times New Roman KZ;Times New Roman" w:ascii="Times New Roman KZ;Times New Roman" w:hAnsi="Times New Roman KZ;Times New Roman"/>
          <w:b/>
          <w:szCs w:val="28"/>
        </w:rPr>
        <w:t xml:space="preserve"> сабақтардың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әдістемелік әзірлемес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Пәні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Тақырыбы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Мамандығы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  <w:t>Сабақтың ұзақтығы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Өтілу орны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Әзірлеген оқытушы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____ кабинет отырысында қарастырылды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_ хаттама </w:t>
      </w:r>
    </w:p>
    <w:p>
      <w:pPr>
        <w:pStyle w:val="Normal"/>
        <w:ind w:left="5529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___»  __________ 20__ ж.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kk-KZ"/>
        </w:rPr>
        <w:t>Кабинет меңгерушісі:</w:t>
      </w:r>
    </w:p>
    <w:p>
      <w:pPr>
        <w:pStyle w:val="Normal"/>
        <w:ind w:left="55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</w:t>
      </w:r>
      <w:r>
        <w:br w:type="page"/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b/>
          <w:sz w:val="28"/>
          <w:lang w:val="kk-KZ"/>
        </w:rPr>
        <w:t>Сабақтың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 мақсаты:</w:t>
      </w:r>
      <w:r>
        <w:rPr>
          <w:rFonts w:cs="Times New Roman KZ;Times New Roman" w:ascii="Times New Roman KZ;Times New Roman" w:hAnsi="Times New Roman KZ;Times New Roman"/>
          <w:i/>
          <w:sz w:val="28"/>
          <w:szCs w:val="28"/>
          <w:lang w:val="kk-KZ"/>
        </w:rPr>
        <w:t xml:space="preserve"> базалық  және  кәсіптік құзыреттерді қалыптастыру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Оқытудың нәтижесі: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Білімді, дағдыларды және қарым-қатынас бағалаудың критерийлері: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Heading3"/>
        <w:jc w:val="left"/>
        <w:rPr>
          <w:rFonts w:ascii="Times New Roman KZ;Times New Roman" w:hAnsi="Times New Roman KZ;Times New Roman" w:cs="Times New Roman KZ;Times New Roman"/>
          <w:b w:val="false"/>
          <w:b w:val="false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 w:val="false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3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Сабақтың жабдықталуы: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 xml:space="preserve">ТАҚЫРЫПТЫҢ ИНТЕГРАТИВТІК БАЙЛАНЫС  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ind w:firstLine="720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Бастапқы реквизиттері</w:t>
        <w:tab/>
        <w:tab/>
        <w:tab/>
        <w:tab/>
        <w:t xml:space="preserve">     Соңғы реквизиттер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 w:eastAsia="en-US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85</wp:posOffset>
                </wp:positionH>
                <wp:positionV relativeFrom="paragraph">
                  <wp:posOffset>106045</wp:posOffset>
                </wp:positionV>
                <wp:extent cx="5890895" cy="743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7438320"/>
                          <a:chOff x="0" y="0"/>
                          <a:chExt cx="5891040" cy="7438320"/>
                        </a:xfrm>
                      </wpg:grpSpPr>
                      <wps:wsp>
                        <wps:cNvSpPr txBox="1"/>
                        <wps:spPr>
                          <a:xfrm>
                            <a:off x="2404800" y="1554480"/>
                            <a:ext cx="1412280" cy="190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380960"/>
                            <a:ext cx="199152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936160"/>
                            <a:ext cx="199152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7760"/>
                            <a:ext cx="1908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42320"/>
                            <a:ext cx="19080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7400" y="0"/>
                            <a:ext cx="149364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1467360"/>
                            <a:ext cx="14104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2936160"/>
                            <a:ext cx="141048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4664160"/>
                            <a:ext cx="141048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86400"/>
                            <a:ext cx="199152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7840" y="777240"/>
                            <a:ext cx="0" cy="58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6517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097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4556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6044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604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20732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0" cy="47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270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3542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2073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880" y="1640880"/>
                            <a:ext cx="1410480" cy="18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ақыры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2246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159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35pt;width:463.85pt;height:585.7pt" coordorigin="291,167" coordsize="9277,11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8;top:2615;width:2223;height:29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;top:2342;width:3135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4791;width:3135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7376;width:3004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9840;width:3004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6;top:167;width:2351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2478;width:2220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4791;width:2220;height:21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7512;width:2220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303;width:3135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1391" to="3689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10642" to="3688,10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7,8194" to="3688,8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5609" to="3688,5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1119" to="3688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9,1119" to="3689,1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8,3432" to="3688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6824,8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8467" to="7215,8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5745" to="7215,5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3432" to="7215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7215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0;top:2751;width:2220;height:2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ақыры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3704" to="4080,3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2,3568" to="6823,3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sectPr>
          <w:footerReference w:type="default" r:id="rId2"/>
          <w:type w:val="nextPage"/>
          <w:pgSz w:w="12240" w:h="15840"/>
          <w:pgMar w:left="1418" w:right="9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</w:t>
      </w:r>
    </w:p>
    <w:p>
      <w:pPr>
        <w:pStyle w:val="Heading8"/>
        <w:rPr>
          <w:szCs w:val="28"/>
          <w:lang w:val="kk-KZ"/>
        </w:rPr>
      </w:pPr>
      <w:r>
        <w:rPr>
          <w:szCs w:val="28"/>
        </w:rPr>
        <w:t>С</w:t>
      </w:r>
      <w:r>
        <w:rPr>
          <w:szCs w:val="28"/>
          <w:lang w:val="kk-KZ"/>
        </w:rPr>
        <w:t>АБАҚТЫ ЖОСПАРЛАУ КЕЗЕҢДЕРІ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5"/>
        <w:gridCol w:w="3716"/>
        <w:gridCol w:w="3088"/>
        <w:gridCol w:w="2268"/>
        <w:gridCol w:w="1276"/>
        <w:gridCol w:w="20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№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Кезең атаулар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Іс-әрекеттердің қысқаша сипаттамас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Мақс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Уақыт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Жабдықталу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оқытушының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студенттің</w:t>
            </w:r>
          </w:p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</w:tr>
      <w:tr>
        <w:trPr>
          <w:trHeight w:val="6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</w:tr>
    </w:tbl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993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Z Times New Roman;Times New Roman" w:hAnsi="KZ Times New Roman;Times New Roman" w:cs="KZ Times New Roman;Times New Roman"/>
      <w:sz w:val="3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Z Times New Roman;Times New Roman" w:hAnsi="KZ Times New Roman;Times New Roman" w:cs="KZ Times New Roman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Z Times New Roman;Times New Roman" w:hAnsi="KZ Times New Roman;Times New Roman" w:cs="KZ Times New 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Z Times New Roman;Times New Roman" w:hAnsi="KZ Times New Roman;Times New Roman" w:cs="KZ Times New Roman;Times New Roman"/>
      <w:b/>
      <w:sz w:val="24"/>
      <w:lang w:val="ru-M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Z Times New Roman;Times New Roman" w:hAnsi="KZ Times New Roman;Times New Roman" w:cs="KZ Times New Roman;Times New Roman"/>
      <w:b/>
      <w:sz w:val="28"/>
      <w:lang w:val="ru-M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6:00Z</dcterms:created>
  <dc:creator>Rik-Media</dc:creator>
  <dc:description/>
  <cp:keywords/>
  <dc:language>en-US</dc:language>
  <cp:lastModifiedBy>METODKAB</cp:lastModifiedBy>
  <cp:lastPrinted>2008-09-12T16:06:00Z</cp:lastPrinted>
  <dcterms:modified xsi:type="dcterms:W3CDTF">2023-09-12T08:00:00Z</dcterms:modified>
  <cp:revision>8</cp:revision>
  <dc:subject/>
  <dc:title>К¤КШЕТАУ МЕДИЦИНАЛЫЌ КОЛЛЕДЖІ</dc:title>
</cp:coreProperties>
</file>